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8631077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2787125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43498184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